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PETTORATO LOGISTICO DELL’ESERCITO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pprovo la pubblicazione ILE-NL-1410-0032-12-00B01 “MANTENIMENTO DEL PARCO INFRASTRUTTURALE DELLA FORZA ARMATA”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oma, 28 / 07 / 199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drawing>
          <wp:inline distT="0" distB="0" distL="0" distR="0">
            <wp:extent cx="3422015" cy="2071370"/>
            <wp:effectExtent l="0" t="0" r="0" b="0"/>
            <wp:docPr id="1" name="fir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49:00Z</dcterms:created>
  <dc:creator>Massimo Bulfone</dc:creator>
  <dc:description/>
  <dc:language>en-US</dc:language>
  <cp:lastModifiedBy>Massimo Bulfone</cp:lastModifiedBy>
  <dcterms:modified xsi:type="dcterms:W3CDTF">2001-02-06T18:50:00Z</dcterms:modified>
  <cp:revision>1</cp:revision>
  <dc:subject/>
  <dc:title>ISPETTORATO LOGISTICO DELL’ESERCITO</dc:title>
</cp:coreProperties>
</file>